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0" w:type="pct"/>
        <w:jc w:val="left"/>
        <w:tblInd w:w="-1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453"/>
        <w:gridCol w:w="2295"/>
        <w:gridCol w:w="442"/>
        <w:gridCol w:w="517"/>
        <w:gridCol w:w="1400"/>
        <w:gridCol w:w="1912"/>
      </w:tblGrid>
      <w:tr>
        <w:trPr>
          <w:trHeight w:val="1032" w:hRule="atLeast"/>
        </w:trPr>
        <w:tc>
          <w:tcPr>
            <w:tcW w:w="98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公告附件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项目“三措一案”全流程安全管控技术服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明细表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子项目名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内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响应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限价单价（元）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响应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限价合价（元）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和浩特供电公司“三措一案”全流程安全管控技术服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措一案申请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e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）技术服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6,000.00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6,000.00 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和浩特供电公司“三措一案”全流程安全管控技术服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委施工单位资信准入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e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）技术服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,000.00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,000.00 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和浩特供电公司“三措一案”全流程安全管控技术服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委施工人员资信准入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e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）技术服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,000.00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,000.00 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和浩特供电公司“三措一案”全流程安全管控技术服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措一案审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e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）技术服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,000.00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,000.00 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和浩特供电公司“三措一案”全流程安全管控技术服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措一案综合查询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e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）技术服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,000.00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,000.00 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和浩特供电公司“三措一案”全流程安全管控技术服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措一案增补流程申请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e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）技术服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2,000.00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2,000.00 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和浩特供电公司“三措一案”全流程安全管控技术服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措一案增补流程审核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e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）技术服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2,000.00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2,000.00 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和浩特供电公司“三措一案”全流程安全管控技术服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计分析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e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）技术服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3,000.00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3,000.00 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和浩特供电公司“三措一案”全流程安全管控技术服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措一案审核（微信小程序端）技术服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9,500.00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9,500.00 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和浩特供电公司“三措一案”全流程安全管控技术服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措一案增补流程审核（微信小程序端）技术服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,500.00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,500.00 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和浩特供电公司“三措一案”全流程安全管控技术服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措一案综合查询（微信小程序端）技术服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2,000.00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2,000.00 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和浩特供电公司“三措一案”全流程安全管控技术服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措一案待办事项（微信小程序端）技术服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7,000.00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7,000.00 </w:t>
            </w:r>
          </w:p>
        </w:tc>
      </w:tr>
      <w:tr>
        <w:trPr>
          <w:trHeight w:val="90" w:hRule="atLeast"/>
        </w:trPr>
        <w:tc>
          <w:tcPr>
            <w:tcW w:w="7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响应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限价总价（元）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,000.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/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用户</cp:lastModifiedBy>
  <cp:lastPrinted>2024-12-02T17:02:00Z</cp:lastPrinted>
  <dcterms:modified xsi:type="dcterms:W3CDTF">2024-12-02T09:0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B38F1CFF644882A195EAD42464AE66_12</vt:lpwstr>
  </property>
  <property fmtid="{D5CDD505-2E9C-101B-9397-08002B2CF9AE}" pid="3" name="KSOProductBuildVer">
    <vt:lpwstr>2052-12.1.0.18912</vt:lpwstr>
  </property>
</Properties>
</file>