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80"/>
        <w:jc w:val="left"/>
        <w:rPr>
          <w:rFonts w:ascii="黑体;SimHei" w:hAnsi="黑体;SimHei" w:eastAsia="黑体;SimHei" w:cs="TimesNewRomanPSMT;宋体"/>
          <w:kern w:val="0"/>
          <w:sz w:val="24"/>
        </w:rPr>
      </w:pPr>
      <w:r>
        <w:rPr>
          <w:rFonts w:ascii="黑体;SimHei" w:hAnsi="黑体;SimHei" w:cs="TimesNewRomanPSMT;宋体" w:eastAsia="黑体;SimHei"/>
          <w:kern w:val="0"/>
          <w:sz w:val="24"/>
        </w:rPr>
        <w:t>附件</w:t>
      </w:r>
    </w:p>
    <w:p>
      <w:pPr>
        <w:pStyle w:val="Normal"/>
        <w:jc w:val="center"/>
        <w:rPr>
          <w:rFonts w:ascii="宋体;SimSun" w:hAnsi="宋体;SimSun" w:cs="Tahoma"/>
          <w:b/>
          <w:b/>
          <w:bCs/>
          <w:sz w:val="32"/>
          <w:szCs w:val="32"/>
        </w:rPr>
      </w:pPr>
      <w:r>
        <w:rPr>
          <w:rFonts w:ascii="宋体;SimSun" w:hAnsi="宋体;SimSun" w:cs="Tahoma"/>
          <w:b/>
          <w:bCs/>
          <w:sz w:val="32"/>
          <w:szCs w:val="32"/>
        </w:rPr>
        <w:t>出具型式试验报告（检验报告）的权威检验机构目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24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具机构名称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带电作业工器具质量检验测试中心（东北电力电器产品质量检测站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电容器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工程材料部件质量检测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及通信混泥土电杆质量检测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设备及线路器材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设备及仪表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系统自动化设备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力线路器材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电气设备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铁塔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通信设备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力工业无功补偿成套装置质量检验测试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能（北京）产品认证中心有限公司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壮族自治区产品质量监督检验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变压器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力电容器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力科学研究院试验验证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器产品质量监督检验中心（国家智能电网中高压成套设备质量监督检验中心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网公司自动化设备电磁兼容实验室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线电缆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电子计算机外部设备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高低压电器质量监督检验中心（甘肃电器科学研究院、国家智能电网输变电设备质量监督检验中心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高压电器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继电保护及自动化设备质量监督检验中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继电器质量监督检验中心（许昌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节能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绝缘子避雷器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特种电缆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特种电线电缆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网架及钢结构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质量监督检验检疫总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建筑材料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中低压输配电设备质量监督检验中心（国家智能电网输配电设备质量监督检验中心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网电力科学研究院实验验证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网计量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工业电工材料及特种线缆产品质量监督检测中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电缆研究所电工材料及特种线缆质检中心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工业高压电器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工业高压电器产品质量检测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钢结构网架质量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蒙古自治区建材产品质量检验院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电气输配电试验中心有限公司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海电器设备检测所低压电器检测站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发配电及电控设备检测所（国家电控配电设备质量监督检验中心）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天传电控设备检测有限公司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产业部通信电源产品质量监督检验中心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电力科学研究院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candinavian Association for Testing of Electric Power Equipment(SAT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挪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NV GL - Energy, Power TIC(KEM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荷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esellschaft für elektrische Hochleistungs</w:t>
              <w:softHyphen/>
              <w:t>prüfungen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(PEHL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德国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entro Elettrotecnico Sperimentale Italiano S.p.a.(CES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意大利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ivil Engineering Risk and Decision Analysis (CERDA: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国高电压强电流试验室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HochspannungsinstitutHign-Voltage Institut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KASSE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德国电网试验室）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ind w:firstLine="200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ind w:firstLine="200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4:00Z</dcterms:created>
  <dc:creator>Administrator</dc:creator>
  <dc:description/>
  <cp:keywords/>
  <dc:language>en-US</dc:language>
  <cp:lastModifiedBy>Microsoft</cp:lastModifiedBy>
  <dcterms:modified xsi:type="dcterms:W3CDTF">2019-07-30T08:33:00Z</dcterms:modified>
  <cp:revision>5</cp:revision>
  <dc:subject/>
  <dc:title/>
</cp:coreProperties>
</file>